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53150</wp:posOffset>
            </wp:positionH>
            <wp:positionV relativeFrom="paragraph">
              <wp:posOffset>-351790</wp:posOffset>
            </wp:positionV>
            <wp:extent cx="828675" cy="828675"/>
            <wp:effectExtent l="0" t="0" r="0" b="0"/>
            <wp:wrapNone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8915</wp:posOffset>
            </wp:positionH>
            <wp:positionV relativeFrom="paragraph">
              <wp:posOffset>-456565</wp:posOffset>
            </wp:positionV>
            <wp:extent cx="1113155" cy="876300"/>
            <wp:effectExtent l="0" t="0" r="0" b="0"/>
            <wp:wrapNone/>
            <wp:docPr id="2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b/>
          <w:sz w:val="32"/>
          <w:szCs w:val="32"/>
          <w:u w:val="single"/>
        </w:rPr>
        <w:t>Ma nourriture favorite</w:t>
      </w:r>
    </w:p>
    <w:p>
      <w:pPr>
        <w:pStyle w:val="Normal"/>
        <w:ind w:firstLine="708"/>
        <w:rPr>
          <w:rFonts w:ascii="Batang;바탕" w:hAnsi="Batang;바탕" w:eastAsia="Batang;바탕" w:cs="Batang;바탕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19825</wp:posOffset>
            </wp:positionH>
            <wp:positionV relativeFrom="paragraph">
              <wp:posOffset>677545</wp:posOffset>
            </wp:positionV>
            <wp:extent cx="804545" cy="742950"/>
            <wp:effectExtent l="0" t="0" r="0" b="0"/>
            <wp:wrapNone/>
            <wp:docPr id="3" name="rg_h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3705</wp:posOffset>
            </wp:positionH>
            <wp:positionV relativeFrom="paragraph">
              <wp:posOffset>1217295</wp:posOffset>
            </wp:positionV>
            <wp:extent cx="561975" cy="450850"/>
            <wp:effectExtent l="0" t="0" r="0" b="0"/>
            <wp:wrapNone/>
            <wp:docPr id="4" name="rg_hi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26"/>
          <w:szCs w:val="26"/>
        </w:rPr>
        <w:t>Salut ! Je suis _____________________________. Ma nourriture favorite est _____________________________. J’aime aussi _____________________________. Je n’aime pas _____________________________. Pour le petit déjeuner, je mange _____________________________. Pour déjeuner je mange __________________________ et pour diner je mange _____________________________.</w:t>
      </w:r>
    </w:p>
    <w:p>
      <w:pPr>
        <w:pStyle w:val="Normal"/>
        <w:ind w:firstLine="708"/>
        <w:rPr>
          <w:rFonts w:ascii="Batang;바탕" w:hAnsi="Batang;바탕" w:eastAsia="Batang;바탕" w:cs="Batang;바탕"/>
          <w:sz w:val="18"/>
          <w:szCs w:val="26"/>
        </w:rPr>
      </w:pPr>
      <w:r>
        <w:rPr>
          <w:rFonts w:eastAsia="Batang;바탕" w:cs="Batang;바탕" w:ascii="Batang;바탕" w:hAnsi="Batang;바탕"/>
          <w:sz w:val="18"/>
          <w:szCs w:val="26"/>
        </w:rPr>
      </w:r>
    </w:p>
    <w:p>
      <w:pPr>
        <w:pStyle w:val="Normal"/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ab/>
        <w:t>Comme boisson, je préfère _____________________________, mais je déteste _____________________________. Comme fruits je préfère __________________________, mais je déteste _____________________________. Comme légumes, je préfère _____________________________, mais je déteste _____________________________. Ma collation favorite est _________________________ mais je n’aime pas __________________________. Comme dessert, je préfère __________________________.</w:t>
      </w:r>
    </w:p>
    <w:p>
      <w:pPr>
        <w:pStyle w:val="Normal"/>
        <w:rPr>
          <w:rFonts w:ascii="Batang;바탕" w:hAnsi="Batang;바탕" w:eastAsia="Batang;바탕" w:cs="Batang;바탕"/>
          <w:sz w:val="18"/>
          <w:szCs w:val="26"/>
        </w:rPr>
      </w:pPr>
      <w:r>
        <w:rPr>
          <w:rFonts w:eastAsia="Batang;바탕" w:cs="Batang;바탕" w:ascii="Batang;바탕" w:hAnsi="Batang;바탕"/>
          <w:sz w:val="18"/>
          <w:szCs w:val="26"/>
        </w:rPr>
      </w:r>
    </w:p>
    <w:p>
      <w:pPr>
        <w:pStyle w:val="Normal"/>
        <w:rPr>
          <w:rFonts w:ascii="Batang;바탕" w:hAnsi="Batang;바탕" w:eastAsia="Batang;바탕" w:cs="Batang;바탕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29325</wp:posOffset>
            </wp:positionH>
            <wp:positionV relativeFrom="paragraph">
              <wp:posOffset>113665</wp:posOffset>
            </wp:positionV>
            <wp:extent cx="643890" cy="523875"/>
            <wp:effectExtent l="0" t="0" r="0" b="0"/>
            <wp:wrapNone/>
            <wp:docPr id="5" name="rg_hi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0625</wp:posOffset>
            </wp:positionH>
            <wp:positionV relativeFrom="paragraph">
              <wp:posOffset>209550</wp:posOffset>
            </wp:positionV>
            <wp:extent cx="673100" cy="600075"/>
            <wp:effectExtent l="0" t="0" r="0" b="0"/>
            <wp:wrapNone/>
            <wp:docPr id="6" name="rg_hi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73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Batang;바탕" w:ascii="Batang;바탕" w:hAnsi="Batang;바탕"/>
          <w:sz w:val="26"/>
          <w:szCs w:val="26"/>
        </w:rPr>
        <w:tab/>
        <w:t>Si je peux manger _____________________________ chaque jour, je serais content(e)!</w:t>
      </w:r>
    </w:p>
    <w:p>
      <w:pPr>
        <w:pStyle w:val="Normal"/>
        <w:rPr>
          <w:rFonts w:ascii="Batang;바탕" w:hAnsi="Batang;바탕" w:eastAsia="Batang;바탕" w:cs="Batang;바탕"/>
          <w:sz w:val="2"/>
          <w:szCs w:val="26"/>
        </w:rPr>
      </w:pPr>
      <w:r>
        <w:rPr>
          <w:rFonts w:eastAsia="Batang;바탕" w:cs="Batang;바탕" w:ascii="Batang;바탕" w:hAnsi="Batang;바탕"/>
          <w:sz w:val="2"/>
          <w:szCs w:val="26"/>
        </w:rPr>
      </w:r>
    </w:p>
    <w:p>
      <w:pPr>
        <w:pStyle w:val="Normal"/>
        <w:rPr>
          <w:rFonts w:ascii="Batang;바탕" w:hAnsi="Batang;바탕" w:eastAsia="Batang;바탕" w:cs="Batang;바탕"/>
          <w:i/>
          <w:i/>
          <w:sz w:val="24"/>
          <w:szCs w:val="24"/>
          <w:lang w:val="en-US"/>
        </w:rPr>
      </w:pPr>
      <w:r>
        <w:rPr>
          <w:rFonts w:eastAsia="Batang;바탕" w:cs="Batang;바탕" w:ascii="Batang;바탕" w:hAnsi="Batang;바탕"/>
          <w:i/>
          <w:sz w:val="24"/>
          <w:szCs w:val="24"/>
          <w:lang w:val="en-US"/>
        </w:rPr>
        <w:t>*This is your rough copy. You are to type your good copy and add graphics and colour in order for your final product to look great !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8"/>
        <w:gridCol w:w="1782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ac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dequa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 originality and effor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ctional, some ideas but generic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, new ideas and considerable effor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, extremely creative and extensive effor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n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spelling &amp; grammar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y errors, little to no sentence structure, impossible to understand due to grammar mistak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y difficult to understand due to grammar mistakes, few complete sentenc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quent errors that do not hinder comprehension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l appropriate sentences and gramma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, very few grammatical errors, many complex sentences using newly acquired grammar and vocab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phics &amp; Aesthe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ro attemp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y little effort but some attempt was mad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good insight into the student’s personalit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detail and effor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 effort, a rich and engaging look into the student’s personality</w:t>
            </w:r>
          </w:p>
        </w:tc>
      </w:tr>
    </w:tbl>
    <w:p>
      <w:pPr>
        <w:pStyle w:val="Normal"/>
        <w:spacing w:before="0" w:after="200"/>
        <w:rPr>
          <w:rFonts w:ascii="Batang;바탕" w:hAnsi="Batang;바탕" w:eastAsia="Batang;바탕" w:cs="Batang;바탕"/>
          <w:sz w:val="2"/>
          <w:szCs w:val="24"/>
          <w:lang w:val="en-US"/>
        </w:rPr>
      </w:pPr>
      <w:r>
        <w:rPr>
          <w:rFonts w:eastAsia="Batang;바탕" w:cs="Batang;바탕" w:ascii="Batang;바탕" w:hAnsi="Batang;바탕"/>
          <w:sz w:val="2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a/imgres?q=food+clipart&amp;hl=en&amp;biw=1920&amp;bih=955&amp;tbm=isch&amp;tbnid=aU2BI3yylz4C4M:&amp;imgrefurl=http://www.graphicsfactory.com/search/food_P1.html&amp;docid=pkV6FWlCuBwMDM&amp;imgurl=http://cdn.graphicsfactory.com/clip-art/image_files/image/6/1342326-1780-Fast-Food-Hamburger-Drink-And-French-Fries.jpg&amp;w=300&amp;h=300&amp;ei=m6eGUL_pH8TryAGYvoCYCQ&amp;zoom=1&amp;iact=hc&amp;vpx=174&amp;vpy=326&amp;dur=19&amp;hovh=225&amp;hovw=225&amp;tx=125&amp;ty=144&amp;sig=105614428099475410626&amp;page=1&amp;tbnh=136&amp;tbnw=136&amp;start=0&amp;ndsp=49&amp;ved=1t:429,r:10,s:0,i:149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a/imgres?q=food+clipart&amp;hl=en&amp;biw=1920&amp;bih=955&amp;tbm=isch&amp;tbnid=rHJGCD1ky-0d8M:&amp;imgrefurl=http://bestclipartblog.com/29-food-clip-art.html/food-clipart-4&amp;docid=5Ef8fYf2bTnz9M&amp;imgurl=http://bestclipartblog.com/clipart-pics/food-clipart-4.jpg&amp;w=350&amp;h=276&amp;ei=m6eGUL_pH8TryAGYvoCYCQ&amp;zoom=1&amp;iact=hc&amp;vpx=927&amp;vpy=530&amp;dur=112&amp;hovh=199&amp;hovw=253&amp;tx=134&amp;ty=139&amp;sig=105614428099475410626&amp;page=2&amp;tbnh=140&amp;tbnw=178&amp;start=49&amp;ndsp=57&amp;ved=1t:429,r:33,s:20,i:28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a/imgres?q=food+clipart&amp;hl=en&amp;biw=1920&amp;bih=955&amp;tbm=isch&amp;tbnid=Le1oFxvJFtVJ5M:&amp;imgrefurl=http://bestclipartblog.com/29-food-clip-art.html/food-clip-art-6&amp;docid=GnmcC326ZImeQM&amp;imgurl=http://bestclipartblog.com/clipart-pics/food-clip-art-6.png&amp;w=400&amp;h=369&amp;ei=m6eGUL_pH8TryAGYvoCYCQ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a/imgres?q=food+clipart&amp;start=168&amp;hl=en&amp;biw=1920&amp;bih=955&amp;tbm=isch&amp;tbnid=en00Lp4qk7tCwM:&amp;imgrefurl=http://www.gifs.cc/foodclipart.shtml&amp;docid=43L1rMXIFTnHLM&amp;imgurl=http://www.gifs.cc/food/food-banana1.jpg&amp;w=267&amp;h=214&amp;ei=G6iGUJW5AdGgyAG8x4GoAw&amp;zoom=1&amp;iact=hc&amp;vpx=760&amp;vpy=497&amp;dur=34&amp;hovh=171&amp;hovw=213&amp;tx=122&amp;ty=97&amp;sig=105614428099475410626&amp;page=4&amp;tbnh=135&amp;tbnw=168&amp;ndsp=61&amp;ved=1t:429,r:23,s:200,i:73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a/imgres?q=food+clipart&amp;hl=en&amp;biw=1920&amp;bih=955&amp;tbm=isch&amp;tbnid=4U_Tb-tFPUnlLM:&amp;imgrefurl=http://en.clipart-fr.com/Clipart/Food/Food-cliparts-12.php&amp;docid=35Vmjx4BF_2x5M&amp;imgurl=http://www.clipart-fr.com/en/data/clipart/food/food_186.gif&amp;w=268&amp;h=218&amp;ei=m6eGUL_pH8TryAGYvoCYCQ&amp;zoom=1&amp;iact=hc&amp;vpx=424&amp;vpy=575&amp;dur=1001&amp;hovh=174&amp;hovw=214&amp;tx=160&amp;ty=86&amp;sig=105614428099475410626&amp;page=2&amp;tbnh=143&amp;tbnw=176&amp;start=49&amp;ndsp=57&amp;ved=1t:429,r:67,s:20,i:383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a/imgres?q=food+clipart&amp;hl=en&amp;biw=1920&amp;bih=955&amp;tbm=isch&amp;tbnid=erMWbPSOnK4F_M:&amp;imgrefurl=http://bestclipartblog.com/29-food-clip-art.html/food-clipart-7&amp;docid=DutkGvj3JFO3VM&amp;imgurl=http://bestclipartblog.com/clipart-pics/food-clipart-7.gif&amp;w=491&amp;h=436&amp;ei=m6eGUL_pH8TryAGYvoCYCQ&amp;zoom=1&amp;iact=hc&amp;vpx=842&amp;vpy=401&amp;dur=44&amp;hovh=212&amp;hovw=238&amp;tx=97&amp;ty=71&amp;sig=105614428099475410626&amp;page=1&amp;tbnh=146&amp;tbnw=164&amp;start=0&amp;ndsp=49&amp;ved=1t:429,r:3,s:20,i:19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56:00Z</dcterms:created>
  <dc:creator>DeMizio, Stefanie</dc:creator>
  <dc:description/>
  <dc:language>en-US</dc:language>
  <cp:lastModifiedBy>Sarah</cp:lastModifiedBy>
  <cp:lastPrinted>2012-10-24T09:09:00Z</cp:lastPrinted>
  <dcterms:modified xsi:type="dcterms:W3CDTF">2012-10-31T17:56:00Z</dcterms:modified>
  <cp:revision>2</cp:revision>
  <dc:subject/>
  <dc:title/>
</cp:coreProperties>
</file>